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4"/>
          <w:szCs w:val="48"/>
        </w:rPr>
      </w:pPr>
      <w:r>
        <w:rPr>
          <w:sz w:val="44"/>
          <w:szCs w:val="48"/>
        </w:rPr>
        <w:t xml:space="preserve">Souhrnná technická zpráva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2"/>
        </w:rPr>
      </w:pPr>
      <w:r>
        <w:rPr>
          <w:sz w:val="22"/>
        </w:rPr>
        <w:t xml:space="preserve">Pokratický potok – oprava zakrytého profilu  2.etapa 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B.1 Popis území stavby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a) charakteristika stavebního pozemku  – jedná se o opravu stávajícího vnitřního povrchu podzemní konstrukce krytého profilu Pokratického potoka nacházejícího se v podzemí v intravilánu města Litoměřic , v zastavěné oblasti města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řístup do KP z ulice U Katovny , kde otevřené koryto přechází do krytého profil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do profilu přes svažitou zatravněnou plochu stávajícím sjezdem z ulice U Katovny  a po lavici podél toku až ke vtoku do KP 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Další přístup stávajícím vstupem ze soukromého pozemku 681/20 v ulici Křížová (Krupka)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Další přístup v ulici Jarošova,kde je krytý profil přerušen v délce 9m ´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do profilu ze slepé ulice – komunikace využívané pro parkování vozidel  v blízkosti parkán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yústění vodního toku do Labe neumožňuje přístup do KP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b) údaje o souladu s územním rozhodnutím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Jedná se o opravu stávajícího vnitřního povrchu podzemní konstrukce krytého profilu Pokratického potoka . Doba výstavby KP převážně kolem roku 1928.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c) údaje o souladu s územně plánovací dokumentací, případně stavebních úprav podmiňujících změnu užívání stavby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Jedná se o lokální opravu stávajícího vnitřního povrchu podzemní konstrukce krytého profilu Pokratického potoka . Oprava nemění užívání stavby – převod vody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d) informace o vydaných rozhodnutích o povolení vyjímky  z obecných požadavků na využití území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Není žádné rozhodnutí o vyjímce z obecných požadavků na využití území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*</w:t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ovodí Ohře s.p.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zn.POH/17689/2021-2/032100 z 20.4.2021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záměr je možný, bez připomínek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Ú Litoměřice , odbor ŽP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č.j.MULTM/0020414/21/ŽP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  <w:szCs w:val="28"/>
        </w:rPr>
        <w:t>lesní hospodářství - není námitek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ochrana přírody –vyjádří se AOPK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odpadové hospodářství –není námitek, dodržet §15 z.č.541/2020 Sb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ochrana ZPF-stavba se nedotýká půdního fondu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vodoprávní úřad –záměr je možný na základě ohlášení vodoprávnímu úřadu LTM 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Ú Litoměřice, odbor ŽP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č.j. MULTM/0022777/21/ŽP/Jmi z 14.4.2021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postoupení žádosti o vyjádření AOPK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OPK , reg.pracoviště CHKO České středohoří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č.j. SR/1046/UL/2021-2 ze 4.5.2021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ouhlas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za podmínky zabránění  znečišťování vodoteče stavebními materiály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Ú Litoměřice , odbor ŽP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č.j. MULTM/0022778/21/ŽP/LBr z 20.4.2021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-požadují v odpovídající míře dodržet předpisy na ochranu stromů a dodržení vegetačních úprav v krajin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- investor nebo zhotovitel požádá o užívání pozemků ve správě MÚ Litoměřice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- jakýkoliv zásah do zeleně předjednat na ŽP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/>
      </w:pPr>
      <w:r>
        <w:rPr>
          <w:b/>
          <w:sz w:val="24"/>
          <w:szCs w:val="28"/>
        </w:rPr>
        <w:t>MÚ Litoměřice, odbor školství a pam.péče</w:t>
      </w:r>
      <w:r>
        <w:rPr>
          <w:sz w:val="24"/>
          <w:szCs w:val="28"/>
        </w:rPr>
        <w:t xml:space="preserve"> –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č.j.MULTM/0029568/21/ŠKAS/IHo/72 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závazné stanovisko –stavba není v rozporu s ochranou historických hodnot </w:t>
      </w:r>
    </w:p>
    <w:p>
      <w:pPr>
        <w:pStyle w:val="Normal"/>
        <w:numPr>
          <w:ilvl w:val="0"/>
          <w:numId w:val="3"/>
        </w:numPr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>použít maltu vápennou,nastavenou .hydr.pojiva max do 15% objemu</w:t>
      </w:r>
    </w:p>
    <w:p>
      <w:pPr>
        <w:pStyle w:val="Normal"/>
        <w:numPr>
          <w:ilvl w:val="0"/>
          <w:numId w:val="3"/>
        </w:numPr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aplikovat shodný materiál jako původní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Ú Litoměřice , odbor územního rozvoje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č.j. MULTM-0022781/21/ROZ/MKř z 3.5.2021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závazné stanovisko se nevydává, jedná se o opravu vnitřního povrchu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Ú Litoměřice , odbor územního rozvoje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  <w:szCs w:val="28"/>
        </w:rPr>
        <w:t>č.j. MULTM-0022783/21/ROZ/VBI z 19.4.2021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- v zájmovém území není uloženo VO a DK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- zhotovitel uzavře s Městem Litoměřice smlouvu o záboru veřejného prostranství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-zhotovitel zažádá Město Litoměřice o zvláštní užívání komunikace (Křížová ul.)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  <w:szCs w:val="28"/>
        </w:rPr>
        <w:t xml:space="preserve">-v případě narušení krytu bude uvedeno do původního stavu dle dohody o technologických podmínkách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-zhotovitel, případně investor požádá odbor dopravy o zvláštní užívání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-na stavbě bude pořádek a čistota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-veškeré náklady hrazeny v rámci stavby  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iří Fogl,Křížová 78/1,Litoměřice , 19.5.2021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písemný souhlas včetně situace se vstupem na ppč. 681/20,683,684 k.ú. Litoměřice , za podmínek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>práce na so 02 budou probíhat 3 měsíce v období říjen-únor  (v období min.průtoků vody -termín bude upřesně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 xml:space="preserve">před zahájením prací bude proveden pasport - fotodokumentace současného stavu možných dotčených nebo sousedních přilehlých pozemků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 xml:space="preserve">stavba bude prováděna tak, aby nedošlo k narušení okolních pozemků, staveb,porostů, v nutném případě  minimalizace narušení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 xml:space="preserve">práce budou prováděny v době mezi 7 a 17 hodinou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>hlučnost a prašnost budou max omezeny např. zakrytím zřízení (stan, bouda ,..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>veškeré stavbou dotčené plochy a konstrukce budou uvedeny do původního nebo dohodnutého stav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 xml:space="preserve">zřízení náhradní parkovací plochy (štěrkové) pro dvě osobní vozidla cca 45m2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>oprava stávající odvodněné zpevněné plochy před garáží cca 40m2 (zámková dlažb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oprava příjezdu až k ploše před garáží cca 96m2 (zatravňovací tvárnice na štěrkové lož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/>
      </w:pPr>
      <w:r>
        <w:rPr>
          <w:sz w:val="22"/>
          <w:szCs w:val="28"/>
        </w:rPr>
        <w:t>obnova trav.ploch cca 110m2 ( urovnání,doplnění humusu 50mm,osetí travním semen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/>
      </w:pPr>
      <w:r>
        <w:rPr>
          <w:sz w:val="22"/>
          <w:szCs w:val="28"/>
        </w:rPr>
        <w:t xml:space="preserve">případně vzniklé škody uhradí investor dle platných vyhlášek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olicie ČR , územní odbor Litoměřice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  <w:t>č.j.KRPU-100806-1/ČJ-2021-040609 z 14.6.2021</w:t>
      </w:r>
    </w:p>
    <w:p>
      <w:pPr>
        <w:pStyle w:val="Normal"/>
        <w:tabs>
          <w:tab w:val="clear" w:pos="720"/>
          <w:tab w:val="left" w:pos="142" w:leader="none"/>
        </w:tabs>
        <w:rPr>
          <w:sz w:val="22"/>
        </w:rPr>
      </w:pPr>
      <w:r>
        <w:rPr>
          <w:sz w:val="24"/>
          <w:szCs w:val="28"/>
        </w:rPr>
        <w:t xml:space="preserve">souhlas s dopravně inženýrským opatřením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f) výčet a závěry provedených průzkumů a rozborů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Pro opravu železobetonové klenby byl v říjnu 2017 proveden firmou stavebně technický průzkum (Betoncolsunt s.r.o. 10/2017)-viz bod B 2.1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V roce 2019 byla provedena oprava nejvíce narušených povrchů KP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t.68,3-216,2  železobetonová klenb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t.181   kaverna ve dně pod skluzem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st.657,3-705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t.739,6-774,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t.818-83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Tyto části KP nejsou součástí 2. etapy oprav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g) ochrana území dle jiných právních předpisů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Krytý profil a staveniště se nenachází v soustavě Natura 2000 nebo Evropsky významné lokalitě. Dotčené pozemky se nacházejí v městské památkové rezervaci města Litoměřice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h) poloha vzhledem k záplavovému území, poddolovanému územ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Jedná se o stávající krytý profil vodoteče a opravu jeho vnitřního povrch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</w:rPr>
      </w:pPr>
      <w:r>
        <w:rPr>
          <w:sz w:val="24"/>
        </w:rPr>
        <w:t xml:space="preserve">vliv stavby na okolní stavby a pozemky , ochrana okolí, vliv stavby na odtokové poměry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Odtokové poměry se stavbou nemění , pozemky dotčené stavbou – staveniště v místě přístupů do KP - budou uvedeny do původního stavu.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taveniště  U Katovny –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Cetin-podzemní kabel –křižuje přístupovou cestu ke staveništi vzduchem , uložení na mostě nad přístupem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ČEZ Distribuce –podzemní kabel VN –křižuje příjezdovou cestu ke staveništi ,uložení na mostě nad přístupem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SčVK – vodovodní řad</w:t>
      </w:r>
      <w:r>
        <w:rPr>
          <w:b/>
          <w:sz w:val="24"/>
          <w:szCs w:val="28"/>
        </w:rPr>
        <w:t>-</w:t>
      </w:r>
      <w:r>
        <w:rPr>
          <w:sz w:val="24"/>
          <w:szCs w:val="28"/>
        </w:rPr>
        <w:t xml:space="preserve"> křižuje přístupovou cestu ke staveništi, uložení na mostě nad přístupem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Příjezd na staveniště je povolen vozidla do okamžité hmotnosti do 3,5 tuny.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tavbou nejsou prováděny žádné výkopové práce  a ani v místě sítí ani jejich blízkosti není umístěno zařízení staveniště .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taveniště  Křížová ulice  (ul.Krupka) – 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Sítě jsou na veřejné komunikaci  , ne na soukromém pozemku , kde je staveniště.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taveniště  Jarošova ulice – 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Cetin- vzdušné vedení – nad staveništěm</w:t>
      </w:r>
    </w:p>
    <w:p>
      <w:pPr>
        <w:pStyle w:val="Normal"/>
        <w:ind w:right="192" w:hanging="0"/>
        <w:rPr/>
      </w:pPr>
      <w:r>
        <w:rPr>
          <w:sz w:val="24"/>
          <w:szCs w:val="28"/>
        </w:rPr>
        <w:t>Vedení musí být při zřízení a odstranění zařízení respektováno a práce prováděny dle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j) požadavky na asanace , demolice , kácení dřevin-nejsou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k) požadavky na maximální dočasné a trvalé zábory zemědělského půdního fondu nebo pozemků určených k plnění funkce lesa - nejso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l) územně technické podmínky -nejso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m) věcné a časové vazby stavby , podmiňující ,vyvolané a související investice -nejsou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n) seznam pozemků podle katastru nemovitostí, na kterých se stavba provádí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Vlastní stavba se provádí na podzemní konstrukci .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w:t xml:space="preserve">příjezd na stavbu  na vtoku –z ul.U Katovny - ř.km 1´136 -  st.0,0  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41/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vodí Ohře s.p.Chomuto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eplodná půd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05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vodí Ohře s.p.Chomuto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iná ploch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41/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komunikac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/>
          <w:sz w:val="24"/>
        </w:rPr>
        <w:t>staveniště Jarošova ul. - ř.km 0´339</w:t>
      </w:r>
      <w:r>
        <w:rPr/>
        <w:t xml:space="preserve"> -  st.810   dočasné zábory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50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,Mírové náměstí  15/7,Litoměřice Město, 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ostatní komunikace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2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ravní porost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526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od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ryto vodního toku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526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Město Litoměřice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od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ryto vodního toku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w:t>vlez,nouzový výlez ,větrání ,staveniště . - ř.km 0´932 -  st.284   dočasné zábory+příjezd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1/20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hrad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8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tavěná plocha a nádvoř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4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hrad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26m2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o) seznam pozemků podle katastru nemovitostí, na kterých vznikne ochranné nebo bezpečnostní pásmo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ochranné ani bezpečnostní pásmo nevzniká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 Celkový popis stav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B.2.1 Základní charakteristika stavby a jejího užíván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a) nová stavba nebo změna dokončené stavby , závěry stavebně technického průzkum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Jedná se o lokální opravy  vnitřního povrchu krytého profilu Pokratického potok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 01oprava poškozených spár, lokální doplnění chybějících částí dna </w:t>
      </w:r>
    </w:p>
    <w:p>
      <w:pPr>
        <w:pStyle w:val="Normal"/>
        <w:rPr>
          <w:sz w:val="24"/>
        </w:rPr>
      </w:pPr>
      <w:r>
        <w:rPr>
          <w:sz w:val="24"/>
        </w:rPr>
        <w:t>Jedná se o lokální opravy dna v celém KP , především opravu spárování dlažby spárovací maltou a prohlubní ve dně betonovými záplatami, které byly prováděny již dříve, a osvědčili se. Oprava kamenné dlažby kamennou dlažbou do betonu, spárovanou.Rozsah opravy byl v průběhu projekčních prací upřesňován.</w:t>
      </w:r>
    </w:p>
    <w:p>
      <w:pPr>
        <w:pStyle w:val="Normal"/>
        <w:rPr>
          <w:sz w:val="24"/>
        </w:rPr>
      </w:pPr>
      <w:r>
        <w:rPr>
          <w:sz w:val="24"/>
        </w:rPr>
        <w:t>oprava kamenné dlažby cca 9,9m2</w:t>
      </w:r>
    </w:p>
    <w:p>
      <w:pPr>
        <w:pStyle w:val="Normal"/>
        <w:rPr/>
      </w:pPr>
      <w:r>
        <w:rPr>
          <w:sz w:val="24"/>
        </w:rPr>
        <w:t>oprava spárování kamenné dlažby cca 744m2</w:t>
      </w:r>
    </w:p>
    <w:p>
      <w:pPr>
        <w:pStyle w:val="Normal"/>
        <w:rPr>
          <w:sz w:val="24"/>
        </w:rPr>
      </w:pPr>
      <w:r>
        <w:rPr>
          <w:sz w:val="24"/>
        </w:rPr>
        <w:t>oprava spárování cihelné dlažby 69,6m2</w:t>
      </w:r>
    </w:p>
    <w:p>
      <w:pPr>
        <w:pStyle w:val="Normal"/>
        <w:rPr/>
      </w:pPr>
      <w:r>
        <w:rPr>
          <w:sz w:val="24"/>
        </w:rPr>
        <w:t>oprava betonového dna cca 108,9m2</w:t>
      </w:r>
    </w:p>
    <w:p>
      <w:pPr>
        <w:pStyle w:val="Normal"/>
        <w:rPr>
          <w:sz w:val="24"/>
        </w:rPr>
      </w:pPr>
      <w:r>
        <w:rPr>
          <w:sz w:val="24"/>
        </w:rPr>
        <w:t>oprava spárování přilehlých stěn 53,6m2</w:t>
      </w:r>
    </w:p>
    <w:p>
      <w:pPr>
        <w:pStyle w:val="Normal"/>
        <w:rPr>
          <w:sz w:val="24"/>
        </w:rPr>
      </w:pPr>
      <w:r>
        <w:rPr>
          <w:sz w:val="24"/>
        </w:rPr>
        <w:t xml:space="preserve">oprava povrchu přilehlých betonových stěn 25,7m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 02 oprava železobetonových stropů a dilatací stěn </w:t>
      </w:r>
    </w:p>
    <w:p>
      <w:pPr>
        <w:pStyle w:val="Normal"/>
        <w:rPr/>
      </w:pPr>
      <w:r>
        <w:rPr>
          <w:sz w:val="24"/>
        </w:rPr>
        <w:t>Jedná se o rovný železobetonový strop v délce cca 135m´a šířce3,3m ve výšce cca 1,85m nad středem profilu.Lokální až plošná koroze nosné výztuže, odstřelující beton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Oprava spočívá v odstranění povrchového betonu, očištění povrchu betonu a výztuže , pasivace stávající výztuže ,doplnění vyztužení Kari sítěmi celoplošně a jednotlivými výztužnými pruty lokálně .Následně provedena reprofilace  a krycí vrstva výztuže sanačním materiálem-stříkaným betonem .Povrch hlazený .Dilatace budou zachovány .Kolem dilatací stěn bude provedena lokální sanace a doplněno odvodnění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Oprava v rozsahu cca 447m2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 03 oprava dvou trhlin v cihlové klenbě </w:t>
      </w:r>
    </w:p>
    <w:p>
      <w:pPr>
        <w:pStyle w:val="Normal"/>
        <w:rPr/>
      </w:pPr>
      <w:r>
        <w:rPr>
          <w:sz w:val="24"/>
        </w:rPr>
        <w:t>V délce 59,1m´ je zakrytí tvořeno cihelnou valenou klenbou.Zhruba uprostřed je trhlina  od 5 –do 15mm v celé délce 59,1m´.U klenby narušené spárování, respektive degradovaná výplně spár.</w:t>
      </w:r>
    </w:p>
    <w:p>
      <w:pPr>
        <w:pStyle w:val="Normal"/>
        <w:rPr>
          <w:sz w:val="24"/>
        </w:rPr>
      </w:pPr>
      <w:r>
        <w:rPr>
          <w:sz w:val="24"/>
        </w:rPr>
        <w:t xml:space="preserve">Trhlina bude vyklínována dubovými klínky  a výplně trhliny maltou, dále oprava spárování přilehlé klenby. </w:t>
      </w:r>
    </w:p>
    <w:p>
      <w:pPr>
        <w:pStyle w:val="Normal"/>
        <w:rPr>
          <w:sz w:val="24"/>
        </w:rPr>
      </w:pPr>
      <w:r>
        <w:rPr>
          <w:sz w:val="24"/>
        </w:rPr>
        <w:t>Předběžný rozsah opravy :</w:t>
      </w:r>
    </w:p>
    <w:p>
      <w:pPr>
        <w:pStyle w:val="Normal"/>
        <w:rPr/>
      </w:pPr>
      <w:r>
        <w:rPr>
          <w:sz w:val="24"/>
        </w:rPr>
        <w:t>oprava trhlin  v celkové délce max. 59,1m´</w:t>
      </w:r>
    </w:p>
    <w:p>
      <w:pPr>
        <w:pStyle w:val="Normal"/>
        <w:rPr>
          <w:sz w:val="24"/>
        </w:rPr>
      </w:pPr>
      <w:r>
        <w:rPr>
          <w:sz w:val="24"/>
        </w:rPr>
        <w:t>oprava spárování na ploše 242,2m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 04 oprava spárování cihelné klenby </w:t>
      </w:r>
    </w:p>
    <w:p>
      <w:pPr>
        <w:pStyle w:val="Normal"/>
        <w:rPr/>
      </w:pPr>
      <w:r>
        <w:rPr>
          <w:sz w:val="24"/>
        </w:rPr>
        <w:t>Převážná část opravy  spárování cihelných kleneb byla již provedena.Na části zakrytí je klenba s narušeným spárováním.Spárování bude opraveno –spáry očištěny , ev. vyškrábnuto nepevné spárovaní  a provedeno vyspárování spárovací maltou.</w:t>
      </w:r>
    </w:p>
    <w:p>
      <w:pPr>
        <w:pStyle w:val="Normal"/>
        <w:rPr/>
      </w:pPr>
      <w:r>
        <w:rPr>
          <w:sz w:val="24"/>
        </w:rPr>
        <w:t>Menší část klenby tvořena opukou, zde bude použit a spárování materiál vhodný na opuku.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edběžný rozsah opravy :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oprava spárování cihelné klenby 761,4m2.</w:t>
      </w:r>
    </w:p>
    <w:p>
      <w:pPr>
        <w:pStyle w:val="Normal"/>
        <w:rPr>
          <w:sz w:val="24"/>
        </w:rPr>
      </w:pPr>
      <w:r>
        <w:rPr>
          <w:sz w:val="24"/>
        </w:rPr>
        <w:t>oprava spárování opukové klenby 87,9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 05 oprava klenbového železobetonového stropu </w:t>
      </w:r>
    </w:p>
    <w:p>
      <w:pPr>
        <w:pStyle w:val="Normal"/>
        <w:rPr/>
      </w:pPr>
      <w:r>
        <w:rPr>
          <w:sz w:val="24"/>
        </w:rPr>
        <w:t>Jedná se o železobetonový klenutý strop tl.150 až 300mm.z nemrazuvzdorného betonu , korozním zeslabením výztuže.Ve spodní části kamenná podezdívka výšky cca 0,5m 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Oprava spočívá v odstranění povrchového betonu, očištění povrchu betonu a výztuže , pasivace stávající výztuže ,zesílení  Kari sítěmi celoplošně a jednotlivými výztužnými pruty lokálně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Následně provedena reprofilace  a krycí vrstva výztuže sanačním materiálem-stříkaným betonem .Povrch hlazený .Dilatace budou zachovány a do dilatací doplněno odvodnění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edběžný rozsah opravy :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oprava v rozsahu cca 270m2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b)účel užívání stavby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e nemění , jedná se o podzemní krytý profil , převádějící vodu Pokratického potoka  pod zastavěnou částí Litoměřic až do Labe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c) trvalá nebo dočasná stavba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stavba trvalá   </w:t>
      </w:r>
    </w:p>
    <w:p>
      <w:pPr>
        <w:pStyle w:val="Normal"/>
        <w:ind w:right="192" w:hanging="0"/>
        <w:rPr/>
      </w:pPr>
      <w:r>
        <w:rPr>
          <w:sz w:val="24"/>
        </w:rPr>
        <w:t xml:space="preserve">d) informace o vydaných rozhodnutích o povolení vyjímky z technických požadavků na stavby a technických požadavků zabezpečujících bezbariérové užívání stavb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jso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ind w:right="192" w:hanging="0"/>
        <w:rPr/>
      </w:pPr>
      <w:r>
        <w:rPr>
          <w:i/>
          <w:sz w:val="24"/>
        </w:rPr>
        <w:t xml:space="preserve">viz B1 e v souhrnné zprávě  </w:t>
      </w:r>
    </w:p>
    <w:p>
      <w:pPr>
        <w:pStyle w:val="Normal"/>
        <w:ind w:right="19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 ) ochrana stavby podle jiných právních předpisů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n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g) navrhované parametry stavb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arametry se nemění, průtočný profil a spád se nemění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h) základní bilance stavb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Jedná se o lokální opravu vnitřního povrchu podzemního krytého profilu vodoteče Pokratického potoka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i) základní předpoklady výstavb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ředpoklad doby trvání opravy 6 měsíců v podzimním období 2021 a</w:t>
      </w:r>
    </w:p>
    <w:p>
      <w:pPr>
        <w:pStyle w:val="Normal"/>
        <w:ind w:right="192" w:hanging="0"/>
        <w:rPr/>
      </w:pPr>
      <w:r>
        <w:rPr>
          <w:sz w:val="24"/>
        </w:rPr>
        <w:t>zimním období 2021-2022.</w:t>
      </w:r>
    </w:p>
    <w:p>
      <w:pPr>
        <w:pStyle w:val="Normal"/>
        <w:ind w:right="192" w:hanging="0"/>
        <w:rPr/>
      </w:pPr>
      <w:r>
        <w:rPr>
          <w:sz w:val="24"/>
        </w:rPr>
        <w:t>(staveniště v ul.U Katovny a v ul.Křížová 3 měsíce, v ul.Jarošova 6 měsíce)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ba bude  prováděna v jedné etapě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j) orientační náklady stavby </w:t>
      </w:r>
    </w:p>
    <w:p>
      <w:pPr>
        <w:pStyle w:val="Normal"/>
        <w:ind w:right="192" w:hanging="0"/>
        <w:rPr/>
      </w:pPr>
      <w:r>
        <w:rPr>
          <w:sz w:val="24"/>
        </w:rPr>
        <w:t xml:space="preserve">Odhad nákladů cca 10 mil.tis Kč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>B.2.2 Celkové urbanistické a architektonické řešení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a ) urbanismus-územní regulace , kompozice prostorového řešen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Jedná se o lokální opravy  stávajícího vnitřního povrchu podzemní konstrukce krytého profilu Pokratického potoka . 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b) architektonické řešení –kompozice tvarového řešení, materiálové a barevné řešen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Tvar KP opravou nezměněn, materiály a konstrukce stávající, železobeton, beton,cihelná a kamenná klenba a zdivo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3 Celkové provozní řešení, technologie výro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Jedná se o lokální opravy stávajícího vnitřního povrchu podzemní konstrukce krytého profilu Pokratického potoka . 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>B.2.4 Bezbarierové užívání stavby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řeší se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5 Bezpečnost užívání staveb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ba svým charakterem není využívána veřejností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6 Základní charakteristika objektů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U železobetonového stropu a  klenby doplňuje odrezlá výztuž a provádí ochranná krycí vrstva.</w:t>
      </w:r>
    </w:p>
    <w:p>
      <w:pPr>
        <w:pStyle w:val="Normal"/>
        <w:ind w:right="192" w:hanging="0"/>
        <w:rPr/>
      </w:pPr>
      <w:r>
        <w:rPr>
          <w:sz w:val="24"/>
        </w:rPr>
        <w:t>U opravy spárování a omítek mechanická odolnost a stabilita nezměněny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7 Základní charakteristika technických a technologických zařízení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Není řešeno , součástí stavebních objektů nejsou technická a technologická zařízení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>B.2.8 Požárně bezpečnostní řešení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Není řešeno, stavba svým charakterem požárně bezpečnostní řešení nevyžaduje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9 Úspora energie a tepelná ochrana </w:t>
      </w:r>
    </w:p>
    <w:p>
      <w:pPr>
        <w:pStyle w:val="Normal"/>
        <w:ind w:right="192" w:hanging="0"/>
        <w:rPr/>
      </w:pPr>
      <w:r>
        <w:rPr>
          <w:sz w:val="24"/>
        </w:rPr>
        <w:t>Není řešeno , stavba svým charakterem toto neřeší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10 Hygienické požadavky na stavby , požadavky na pracovní a komunální prostřed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oučástí zařízení staveniště bude sociální buńka a TOI  pro pracovníky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ba  bude osvětlena v celé délce od vstupů do KP na konec stavby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Větrání stavby  vstupními otvory , dále stávajícím výlezy. </w:t>
      </w:r>
    </w:p>
    <w:p>
      <w:pPr>
        <w:pStyle w:val="Normal"/>
        <w:ind w:right="192" w:hanging="0"/>
        <w:rPr/>
      </w:pPr>
      <w:r>
        <w:rPr>
          <w:sz w:val="24"/>
        </w:rPr>
        <w:t xml:space="preserve">Zvýšená prašnost se vzhledem k nasycenosti materiálů vodou předpokládá při čištění VVP  spár a nástřiku betonu. </w:t>
      </w:r>
    </w:p>
    <w:p>
      <w:pPr>
        <w:pStyle w:val="Normal"/>
        <w:ind w:right="192" w:hanging="0"/>
        <w:rPr/>
      </w:pPr>
      <w:r>
        <w:rPr>
          <w:sz w:val="24"/>
        </w:rPr>
        <w:t>Během stavby bude dočasně zvýšena hladina hluku od generátorů el. energie, práce budou omezeny na dobu mezi 7- 17 hodinou.</w:t>
      </w:r>
    </w:p>
    <w:p>
      <w:pPr>
        <w:pStyle w:val="Normal"/>
        <w:ind w:right="192" w:hanging="0"/>
        <w:rPr/>
      </w:pPr>
      <w:r>
        <w:rPr>
          <w:sz w:val="24"/>
        </w:rPr>
        <w:t>Voda bude dovážena v barelech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Pracovníci budou používat ochranné pomůcky předepsané bezpečnostními předpisy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2.11 Zásady ochrany stavby před negativními účinky vnějšího okolí </w:t>
      </w:r>
    </w:p>
    <w:p>
      <w:pPr>
        <w:pStyle w:val="Normal"/>
        <w:ind w:right="192" w:hanging="0"/>
        <w:rPr/>
      </w:pPr>
      <w:r>
        <w:rPr>
          <w:sz w:val="24"/>
        </w:rPr>
        <w:t xml:space="preserve">Jedná se o lokální opravy   vnitřního povrchu stávajícího krytého profilu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Stavba nesmí být prováděna při zvýšeném vodním stavu . </w:t>
      </w:r>
    </w:p>
    <w:p>
      <w:pPr>
        <w:pStyle w:val="Normal"/>
        <w:ind w:right="192" w:hanging="0"/>
        <w:rPr/>
      </w:pPr>
      <w:r>
        <w:rPr>
          <w:sz w:val="24"/>
        </w:rPr>
        <w:t>Při provádění opravy dna bude voda převáděna potrubím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ři opravách stěna zakrytí práce z podlážek nebo lešení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3 Připojení na technickou infrastruktur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Stavba není připojena na technickou infrastrukturu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4 Dopravní řešen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Vlastní oprava KP nemá vliv na dopravní řešení. </w:t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řístup do KP z ulice U Katovny, kde otevřené koryto přechází do krytého profil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stávajícím sjezdem  svažitým štěrkovým zatravněným sjezdem k vodnímu toku , kde je lavice pro příjezd ke vtoku do KP.. Staveniště mimo dopravní komunikace. Je povoleno vozidlo do celkové hmotnosti 3,5 tuny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jezd a výjezd  techniky  z veřejné komunikace pomocí poučené osoby . V místě vjezdu na sjezd bude osazena dopravní značka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Přístup v ulici Jarošova,kde je krytý profil přerušen v délce 9m ´.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Přístup do profilu ze slepé ulice – komunikace využívané pro parkování vozidel  v blízkosti parkánu.Bude nutný dočasný zábor parkoviště po dobu stavby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Staveniště bude opatřeno dočasnými dopravními značkami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v ulici Křížová ze soukromého pozemku  .Vzhledem k dimenzím ulice Křížová –krupka  je průjezd možný pro vozidlo do délky 6m. Pro umožnění vjezdu  dodavatel zažádá o zvláštní užívání komunikace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U všech přístupů a záborů bude plocha a konstrukce uvedena do původního nebo dohodnutého stavu. Před zahájením prací bude proveden pasport možných dotčených ploch a povrchů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5 Řešení vegetace a souvisejících terénních úprav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V závěru prací po odstranění zařízení staveniště a ohrazení bude stavbou dotřená plocha vyčištěna, urovnána, doplněna humózní zemina a provedeno osetí travním semenem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6 Popis vlivů na životní prostřed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a) vliv na životní prostředí –ovzduší, hluk, voda, odpady  a půda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V průběhu provádění stavby bude docházet ke zvýšení hladiny hluku od generátorů el. energie.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Prašnost bude minimální, práce v krytém profilu a s nasyceným materiálem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oda tekoucí KP bude převedena potrubím, tím bude umožněn  sběr ev. spadu materiálu a jeho řádná likvidace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Odpady: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řed zahájením   a po ukončení prací bude KP vyčištěn od naplaveného komunálního odpadu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Opravou odstraňovaný materiál bude denně z KP odstraňován do kontejneru na staveništi a následně odvážen na skládku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Jedná se o beton a maltu ve formě drtě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Realizací stavby nedojde ke tvorbě nebezpečného odpadu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Na stavbě se nepoužívají žádné nebezpečné technologie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 KP bude použita malá ruční mechanizace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o dokončení stavby nevznikají nová rizika pro životní prostředí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Dodavatel zpracuje a bude dodržovat havarijní plán stavby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řínos pro životní prostředí je v tom, že opravený profil bude s výrazně delší životností, zvyšuje se ochrana území, osob a majetku. Toto značně převyšuje jednorázová rizika a negativní dopady při provádění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Lze konstatovat, že stavba nemá negativní vliv na životní prostředí 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b) vliv na přírodu a krajin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Jedná se o opravu konstrukce stávajícího krytého profilu vodoteče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eniště mimo KP bude uvedeno do původního stavu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vliv na soustavu chráněných území Natura 2000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ba ani staveniště se nenachází na chráněném území Natura 2000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d) způsob zohlednění podmínek stanoviska posouzení vlivu na životní prostředí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rámci PD nebylo zjišťovací řízení nebo stanovisko EIA vyžadováno a provedeno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e) záměr o integrované prevenci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ní předmětem akce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f) navrhovaná ochranná a bezpečnostní pásma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jsou , jedná se o oprav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7 Ochrana obyvatelstva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Obyvatelé budou při provádění dotčeni zvýšenou hladinou hluku.</w:t>
      </w:r>
    </w:p>
    <w:p>
      <w:pPr>
        <w:pStyle w:val="Normal"/>
        <w:ind w:right="192" w:hanging="0"/>
        <w:rPr/>
      </w:pPr>
      <w:r>
        <w:rPr>
          <w:sz w:val="24"/>
        </w:rPr>
        <w:t xml:space="preserve">Dle z.č.258/2000 Sb. o ochraně veřejného zdraví  a nařízením vlády č.148/2006 Sb. a nařízení vlády č.272/2011 Sb. lze provádět hlučné  práce od 6 00 hod do 22 00 hod  s maximální hladinou hluku do 50 dB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Dále se předpokládá ,že hlučné práce budou prováděny  jen v pracovní dny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Toto dotčení bude jen dočasného charakteru a kladný vliv stavby převažuje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8 Zásady organizace výstavb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a) potřeby a spotřeby rozhodujících médií a hmot, jejich zajištění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El. energie bude z mobilních generátorů,a to jak pro osvětlení a drobnou ruční mechanizaci, tak pro stříkání sanačních hmot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oda bude dovážena např. v barelech či kanystrech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Odstraňovaný  materiál bude denně odstraňován z KP a ukládán v kontejneru na staveništi, odkud bude odvážen na skládku a likvidován dle zákona o odpadech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b) odvodnění staveniště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lastní stavba přímo nad vodním tokem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a stavbě bude proveden převod vody jednak z důvodu možnosti spadu a sběru materiálu, jednak pro snížení kluzkosti pochozích ploch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šechna vyústění vedoucí do toku zůstanou zachována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c) napojení staveniště na dopravní a technickou infrastruktur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řístup do KP z ulice U Katovny, kde otevřené koryto přechází do krytého profil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stávajícím sjezdem  svažitým štěrkovým zatravněným sjezdem k vodnímu toku , kde je lavice pro příjezd ke vtoku do KP.. Staveniště mimo dopravní komunikace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Je povolen vjezd techniky do okamžité hmotnosti 3,5 tuny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jezd a výjezd  techniky  z veřejné komunikace pomocí poučené osoby a dopravního značení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v ulici Jarošova,kde je krytý profil přerušen v délce 9m ´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do profilu ze slepé ulice – komunikace využívané pro parkování vozidel  v blízkosti parkánu.Bude nutný dočasný zábor parkoviště po dobu stavby.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Staveniště bude opatřeno dočasnými dopravními značkami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v ulici Křížová ze soukromého pozemku 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Nutno zažádat o zvláštní užívání komunikace ulice Křížová: Velikost vozidla vzhledem k šíři vozovky omezena na</w:t>
      </w:r>
      <w:r>
        <w:rPr>
          <w:color w:val="FF0000"/>
          <w:sz w:val="24"/>
        </w:rPr>
        <w:t xml:space="preserve"> </w:t>
      </w:r>
      <w:r>
        <w:rPr>
          <w:sz w:val="24"/>
        </w:rPr>
        <w:t>6m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U všech přístupů a záborů bude plocha a konstrukce uvedena do původního nebo dohodnutého stavu. Před zahájením prací bude proveden pasport možných dotčených ploch a povrchů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El energie bude zajišťována z mobilních zdrojů, voda bude dovážena v přenosných nádobách.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d) vliv provádění stavby na okolní stavby a pozemk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šechny pozemky a konstrukce dotčené stavbou budou po ukončení výstavby uvedeny do původního stavu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řed zahájením prací bude proveden pasport stavu staveniště a komunikačních ploch , dtto po ukončení prací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e) ochrana okolí staveniště a požadavky na související asanace , demolice , kácení dřevin</w:t>
      </w:r>
    </w:p>
    <w:p>
      <w:pPr>
        <w:pStyle w:val="Normal"/>
        <w:ind w:right="192" w:hanging="0"/>
        <w:rPr/>
      </w:pPr>
      <w:r>
        <w:rPr>
          <w:sz w:val="24"/>
        </w:rPr>
        <w:t>V okolí staveniště v Jarošově ulici pouze ruderální porost minimálního rozsahu .</w:t>
      </w:r>
    </w:p>
    <w:p>
      <w:pPr>
        <w:pStyle w:val="Normal"/>
        <w:ind w:right="192" w:hanging="0"/>
        <w:rPr/>
      </w:pPr>
      <w:r>
        <w:rPr>
          <w:sz w:val="24"/>
        </w:rPr>
        <w:t xml:space="preserve">Staveniště a dotčené okolí budou uvedena do původních stavů. 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f) maximální dočasné a trvalé zábory pro staveniště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Trvalé zábory nejsou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dočasné zábor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w:t xml:space="preserve">příjezd na stavbu  na vtoku –z ul.U Katovny - ř.km 1´136 -  st.0,0  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41/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vodí Ohře s.p.Chomuto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eplodná půd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05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vodí Ohře s.p.Chomuto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iná ploch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41/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komunikac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staveniště Jarošova ul. - ř.km 0´339 -  st.810   dočasné zábory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50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,Mírové náměstí  15/7,Litoměřice Město, 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statní 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ostatní komunikace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2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ravní porost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526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ěsto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od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ryto vodního toku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526/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Město Litoměřice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odní ploch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ryto vodního toku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vlez,nouzový výlez ,větrání . - ř.km 0´932 -  st.214   dočasné zábory+příjezd-únik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28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řiváček Ladislav Ing.,Choratická 2733/4, Záběhlice . 14100 Praha 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hrad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9m2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vlez,nouzový výlez ,větrání ,staveniště . - ř.km 0´932 -  st.284   dočasné zábory+příjezd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1/20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hrad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8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tavěná plocha a nádvoř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4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gl Jiří, Křížová 78/1, Předměstí,41201 Litoměř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hrad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26m2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g) požadavky na bezbarierové obchozí trasy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jso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h) maximální produkovaná množství a druhy odpadů a emisí při výstavbě , jejich likvidace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4"/>
        </w:rPr>
        <w:t xml:space="preserve"> </w:t>
      </w:r>
      <w:r>
        <w:rPr>
          <w:sz w:val="24"/>
          <w:szCs w:val="28"/>
        </w:rPr>
        <w:t xml:space="preserve">Opravou vznikne  inertní odpad – naplavený komunální odpad , betonová drť, maltová drť .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/>
      </w:pPr>
      <w:r>
        <w:rPr>
          <w:sz w:val="24"/>
          <w:szCs w:val="28"/>
        </w:rPr>
        <w:t>Nejedná se o nebezpečný odpad. Materiál není  kontaminován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Odpady budou odstraňovány vytříděné podle druhů a kategorií odpadů prostřednictvím oprávněných právnických nebo fyzických osob a výhradně v zařízeních k tomu určených a technicky způsobilých.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Dodavatelem budou  investorovi  doloženy doklady  o odstranění, případně dalším využití dalších odpadů vzniklých při stavbě.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S odpady bude nakládáno dle § 15 zákona č.541/2020 Sb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ředcházení vzniku odpadů –odpady budou minimalizovány, jedná se jen o narušený beton(dr´t) ,ev.narušenou maltu spárování, v nejnutnějším rozsah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nezbytné odpady budou roztříděny a odděleně skladovány na stavbě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odpady budou nabídnuty oprávněné osobě  k opětovnému použití nebo recykla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nebudou li využity oprávněnou osobou, zváží investor a dodavatel, není li možné využití odpadů(betonová a maltová dr´t) na jejich jiných aktivitách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nebude li možné odpad využít, bude odvezen  na řízenou skládk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  <w:t>katalogové číslo</w:t>
        <w:tab/>
        <w:t xml:space="preserve">  kategorie      název odpadu      předpokládané   množství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200301               </w:t>
        <w:tab/>
        <w:t xml:space="preserve">    0</w:t>
        <w:tab/>
        <w:tab/>
        <w:tab/>
        <w:t xml:space="preserve">směsný komunální odpad </w:t>
        <w:tab/>
        <w:t xml:space="preserve">  4 tuny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  <w:t>170107</w:t>
        <w:tab/>
        <w:t xml:space="preserve">    0</w:t>
        <w:tab/>
        <w:tab/>
        <w:tab/>
        <w:t>směsi nebo oddělené</w:t>
        <w:tab/>
        <w:tab/>
        <w:t xml:space="preserve">  56 tu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frakce betonu, cihel....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S veškerými odpady bude nakládáno v souladu s platnou legislativou, tj. zejména v souladu se zákonem o odpadech č.541/2020 Sb v platném znění a prováděcími vyhláškami  v podrobnostech nakládání s odpady  v platném znění, vyhl. o podmínkách ukládání odpadů na skládky  a ve znění vyhl. o podrobnostech nakládání s odpady.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O veškerých odpadech  a nakládání s nimi bude vedena evidence 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/>
      </w:pPr>
      <w:r>
        <w:rPr>
          <w:sz w:val="24"/>
        </w:rPr>
        <w:t xml:space="preserve">i) bilance zemních prací, požadavky na přísun nebo deponie zemin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není, zemní práce nejsou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j) ochrana životního prostředí při výstavbě 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</w:rPr>
        <w:t xml:space="preserve"> </w:t>
      </w:r>
      <w:r>
        <w:rPr>
          <w:sz w:val="24"/>
          <w:szCs w:val="28"/>
        </w:rPr>
        <w:t>Stavba nemá negativní vliv na životní prostředí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Prováděním opravy a užíváním díla nedojde k negativnímu vlivu na životní prostředí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Po dokončení stavby nevznikají nová rizika pro životní prostředí , naopak se snižuje riziko poškození životního prostředí  a majetku  v důsledku zvýšení životnosti konstrukce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Realizací stavby  dojde k tvorbě odpadu v minimálním rozsahu , odstraňovaný materiál –betonová a maltová drť  je minimálního  rozsahu  a bude odvezeno na řízenou skládku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Rizika pro životní prostředí během stavby budou snížena zpracováním , upřesnění a aplikováním  havarijního plánu  a důsledným dodržováním technologické kázně.Z hlediska ohrožení ekologie   se při stavbě nepoužívají žádné  nebezpečné technologie . Dodavatel upřesní a konkretizuje  havarijní plán stavby, který bude specifikovat  opatření pro předcházením haváriím i postupy při jejich případném odstraňování, zejména z hlediska  možného ohrožení vod ropnými produkty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Trvalé přínosy pro životní prostředí značně převyšují jednorázová rizika při provádění opravy.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>Při realizaci opravy budou negativní vlivy minimalizovány především těmito opatřeními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zhotovitelem bude upřesněn, doplněn a aplikován havarijní a povodńový plá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>v případě ostatních dodavatelů (subdodavatelů) nutno i tyto protokolárně seznámit s požadavky bezpečnosti práce a ochrany prostředí obsaženými v projektu a dodavatelském zajištění bezpeč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zařízení  staveniště bude mobilní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na staveništi budou  ekologické WC – TOI </w:t>
      </w:r>
    </w:p>
    <w:p>
      <w:pPr>
        <w:pStyle w:val="Normal"/>
        <w:numPr>
          <w:ilvl w:val="0"/>
          <w:numId w:val="6"/>
        </w:numPr>
        <w:ind w:left="284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úklid stavby mj. uvedením do stavu jako nebo lepším než při zahájení prací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k) zásady bezpečnosti a ochrany zdraví při práci na staveništi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eškeré práce budou prováděny v souladu s bezpečnostními předpisy a předpisy o ochraně zdraví, především ve smyslu zákona č.309/2006 Sb. a  nařízení vlády, především č.378/2001 Sb.,  č.301/2005 Sb., 362/2005 Sb,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šichni pracovníci budou proškoleni a vybaveni ochrannými prostředky dle Nařízení vlády č.21/2003 Sb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yhodnocení povinnosti o oznámení prací na IBP</w:t>
      </w:r>
    </w:p>
    <w:p>
      <w:pPr>
        <w:pStyle w:val="Normal"/>
        <w:ind w:right="192" w:hanging="0"/>
        <w:rPr/>
      </w:pPr>
      <w:r>
        <w:rPr>
          <w:sz w:val="24"/>
        </w:rPr>
        <w:t xml:space="preserve">stavba vyžaduje stav.povolení nebo ohlášení </w:t>
        <w:tab/>
        <w:tab/>
        <w:tab/>
        <w:tab/>
        <w:t>ano</w:t>
      </w:r>
    </w:p>
    <w:p>
      <w:pPr>
        <w:pStyle w:val="Normal"/>
        <w:tabs>
          <w:tab w:val="clear" w:pos="720"/>
          <w:tab w:val="left" w:pos="7230" w:leader="none"/>
        </w:tabs>
        <w:ind w:right="192" w:hanging="0"/>
        <w:rPr>
          <w:sz w:val="24"/>
        </w:rPr>
      </w:pPr>
      <w:r>
        <w:rPr>
          <w:sz w:val="24"/>
        </w:rPr>
        <w:t>trvání činnosti více jak 30 dnů</w:t>
        <w:tab/>
        <w:t>ano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současně více jak 20osob /den </w:t>
        <w:tab/>
        <w:tab/>
        <w:tab/>
        <w:tab/>
        <w:tab/>
        <w:tab/>
        <w:t>ne</w:t>
        <w:tab/>
      </w:r>
    </w:p>
    <w:p>
      <w:pPr>
        <w:pStyle w:val="Normal"/>
        <w:ind w:right="192" w:hanging="0"/>
        <w:rPr/>
      </w:pPr>
      <w:r>
        <w:rPr>
          <w:sz w:val="24"/>
        </w:rPr>
        <w:t>objem prací více než 500dní/osobu</w:t>
        <w:tab/>
        <w:tab/>
        <w:tab/>
        <w:tab/>
        <w:tab/>
        <w:tab/>
        <w:t>ano</w:t>
      </w:r>
    </w:p>
    <w:p>
      <w:pPr>
        <w:pStyle w:val="Normal"/>
        <w:ind w:right="192" w:hanging="0"/>
        <w:rPr/>
      </w:pPr>
      <w:r>
        <w:rPr>
          <w:sz w:val="24"/>
        </w:rPr>
        <w:tab/>
        <w:tab/>
        <w:tab/>
        <w:tab/>
        <w:t>je  povinnost  oznámení zahájení prací na OIP</w:t>
        <w:tab/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Vyhodnocení nutnosti určení koordinátora  bezpečnosti práce  na staveništi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bude li na stavbě více dodavatelů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(je předpoklad, že např.stříkání betonu bude provádět specializovaný subdodoavatel)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 xml:space="preserve">je potřeba určit koordinátora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Vyhodnocení potřeby zajištění zpracování plánu BOZP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práce se zvýšeným ohrožením života nebo zdraví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/podzemí,kluzkost ,vzdálenost,</w:t>
      </w:r>
    </w:p>
    <w:p>
      <w:pPr>
        <w:pStyle w:val="Normal"/>
        <w:ind w:right="192" w:hanging="0"/>
        <w:rPr/>
      </w:pPr>
      <w:r>
        <w:rPr>
          <w:sz w:val="24"/>
        </w:rPr>
        <w:t xml:space="preserve"> </w:t>
      </w:r>
      <w:r>
        <w:rPr>
          <w:sz w:val="24"/>
        </w:rPr>
        <w:t>nad vodou, práce nad hlavou..../</w:t>
        <w:tab/>
        <w:tab/>
        <w:tab/>
        <w:tab/>
        <w:tab/>
        <w:t>ano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je nutno vypracovat plán BOZP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/>
      </w:pPr>
      <w:r>
        <w:rPr>
          <w:sz w:val="24"/>
        </w:rPr>
        <w:t>Navrhovaná stavba bude realizovaná bude realizována  běžnými technologickými postupy.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Při provádění stavby je třeba dodržovat veškeré bezpečnostní předpisy a učinit všechna dostupná bezpečnostní opatření nutná pro ochranu pracovníků stavby .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l) úpravy pro bezbariérové užívání výstavbou dotčených ploch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není potřeba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m) zásady pro dopravní inženýrská opatřen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řístup do KP z ulice U Katovny, kde otevřené koryto přechází do krytého profil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do profilu přes svažitou zatravněnou plochu. Staveniště mimo dopravní komunikace, přístup na staveniště přes chodník. Povolen pojezd techniky do okamžité hmotnosti3,5 tuny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Pojezd techniky na staveniště pomocí poučené osoby  a dopravní značky.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Přístup z ulice Křížová –Krupka přes soukromé pozemky, v alternativním řešení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Nutno zažádat o zvláštní užívání komunikace ulice Křížová: Velikost vozidla vzhledem k šíři vozovky omezena na</w:t>
      </w:r>
      <w:r>
        <w:rPr>
          <w:color w:val="FF0000"/>
          <w:sz w:val="24"/>
        </w:rPr>
        <w:t xml:space="preserve"> </w:t>
      </w:r>
      <w:r>
        <w:rPr>
          <w:sz w:val="24"/>
        </w:rPr>
        <w:t>6m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v ulici Jarošova,kde je krytý profil přerušen v délce 9m ´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do profilu ze slepé ulice – komunikace využívané pro parkování vozidel  v blízkosti parkánu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Bude nutný dočasný zábor parkoviště po dobu stavby. Osazení dopravními značkami.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n) stanovení speciálních podmínek pro provádění stavby 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Jedná se o práci v podzemním krytém profilu.Je nutno mj.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>nutno respektovat povodńový plá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práce v podzemí s dlouhými dopravními cestam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práce nad tekoucí vodo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/>
      </w:pPr>
      <w:r>
        <w:rPr>
          <w:sz w:val="24"/>
        </w:rPr>
        <w:t>v podzemí nesmí pracovník pracovat osamoceně , kde v doslechu není další pracovník,který v případě nehody poskytne nebo přivolá pomoc, dále vždy zajištění dalším pracovníkem na povrch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>výskyt kluzkých pochozích plo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usnadnění výstupů žebřík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>v průtočném profilu nelze uschovávat materiál a nářadí v době mimo prá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nutné staveništní osvětlení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pro komunikaci v profilu vybavit pracovníky vysílačkam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/>
      </w:pPr>
      <w:r>
        <w:rPr>
          <w:sz w:val="24"/>
        </w:rPr>
        <w:t xml:space="preserve">odvětrání profilu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>
          <w:sz w:val="24"/>
        </w:rPr>
      </w:pPr>
      <w:r>
        <w:rPr>
          <w:sz w:val="24"/>
        </w:rPr>
        <w:t xml:space="preserve">provést zádržnou hrázku pro ev, uniklý materiál a tuto pravidelně čistit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o) postup výstavby , rozhodující dílčí termíny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Před započetím stavby doplnit a aktualizovat povodńový a havarijní plán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Informovat zainteresované orgány a vlastníky o zahájení stavby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4"/>
        </w:rPr>
        <w:t>Pasport stavby , staveniště a přístupových ploch.Převzetí staveniště od vlastníků 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Provést veškerá bezpečnostní opatření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Provedení vyčištění KP v celé délce od komunálního odpadu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Provést převody vody a hrázkování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>Úklid stavby průběžný a závěrečný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4"/>
        </w:rPr>
        <w:t>Po odstranění zařízení staveniště uvedení staveniště do původního stavu a předání vlastníkovi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Detailní bezpečnostní předpisy , opatření a pracovní postupy jsou věcí a zodpovědností zhotovitele stavby. </w:t>
      </w:r>
    </w:p>
    <w:p>
      <w:pPr>
        <w:pStyle w:val="Normal"/>
        <w:ind w:right="192" w:hanging="0"/>
        <w:rPr/>
      </w:pPr>
      <w:r>
        <w:rPr>
          <w:sz w:val="24"/>
        </w:rPr>
        <w:t>Předpoklad doby trvání opravy 6 měsíců v podzimním období 2021 a zimním období 2021-2022.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(staveniště v ul.U Katovny a v ul.Křížová 3 měsíce, v ul.Jarošova 6 měsíce)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Stavba bude  prováděna v jedné etapě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b/>
          <w:b/>
          <w:sz w:val="24"/>
        </w:rPr>
      </w:pPr>
      <w:r>
        <w:rPr>
          <w:b/>
          <w:sz w:val="24"/>
        </w:rPr>
        <w:t xml:space="preserve">B.9 Celkové vodohospodářské řešení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4"/>
        </w:rPr>
      </w:pPr>
      <w:r>
        <w:rPr>
          <w:sz w:val="24"/>
        </w:rPr>
        <w:t xml:space="preserve">se opravou nemění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6" w:leader="none"/>
      </w:tabs>
      <w:rPr>
        <w:rFonts w:ascii="Cambria" w:hAnsi="Cambria" w:cs="Cambria"/>
      </w:rPr>
    </w:pPr>
    <w:r>
      <w:rPr>
        <w:rFonts w:cs="Cambria" w:ascii="Cambria" w:hAnsi="Cambria"/>
      </w:rPr>
      <w:t>Pokratický potok-oprava zakrytého profilu 2.etapa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8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3:00Z</dcterms:created>
  <dc:creator>Ing. Vladislav Skoček</dc:creator>
  <dc:description/>
  <cp:keywords/>
  <dc:language>en-US</dc:language>
  <cp:lastModifiedBy>VSK</cp:lastModifiedBy>
  <cp:lastPrinted>2021-04-12T08:38:00Z</cp:lastPrinted>
  <dcterms:modified xsi:type="dcterms:W3CDTF">2021-07-15T12:05:00Z</dcterms:modified>
  <cp:revision>190</cp:revision>
  <dc:subject/>
  <dc:title>Technická zpráva</dc:title>
</cp:coreProperties>
</file>